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mechanical joints utilizing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mechanical joint fittings shall be the Series 15MJG00, both as manufactured by EBAA Iron, Inc., or an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 &amp; 15MJG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36:00Z</dcterms:created>
  <dc:creator>Rick Rackow</dc:creator>
  <dc:description/>
  <cp:keywords/>
  <dc:language>en-US</dc:language>
  <cp:lastModifiedBy>Rick Rackow</cp:lastModifiedBy>
  <dcterms:modified xsi:type="dcterms:W3CDTF">2022-06-30T20:36:00Z</dcterms:modified>
  <cp:revision>2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